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Załącznik nr 4</w:t>
      </w:r>
    </w:p>
    <w:p>
      <w:pPr>
        <w:pStyle w:val="Normal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danie 7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Drukarka laserowa – 1 szt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ytut Chemii, Ochrony Środowiska i Biotechnologii, Katedra Botaniki i Ekologii Roślin</w:t>
      </w:r>
    </w:p>
    <w:tbl>
      <w:tblPr>
        <w:tblW w:w="152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858"/>
        <w:gridCol w:w="6869"/>
      </w:tblGrid>
      <w:tr>
        <w:trPr>
          <w:trHeight w:val="6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35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laserow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ukarka laserowa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7" w:leader="none"/>
              </w:tabs>
              <w:ind w:left="32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a druku: laserowa monochromaty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7" w:leader="none"/>
              </w:tabs>
              <w:ind w:left="32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a przewodowa karta sieciowa 10/100Base-T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7" w:leader="none"/>
              </w:tabs>
              <w:ind w:left="32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tokół warstwy sieci: TCP/I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7" w:leader="none"/>
              </w:tabs>
              <w:ind w:left="32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: USB 2.0, RJ-4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7" w:leader="none"/>
              </w:tabs>
              <w:ind w:left="32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instalowana pamięć min. 32 M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7" w:leader="none"/>
              </w:tabs>
              <w:ind w:left="32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dardowy język drukarki: PCL 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7" w:leader="none"/>
              </w:tabs>
              <w:ind w:left="32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wydruku min. 600 dp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7" w:leader="none"/>
              </w:tabs>
              <w:ind w:left="32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drukowania min. 20 str./mi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7" w:leader="none"/>
              </w:tabs>
              <w:ind w:left="32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e drukowanie dwustronne (moduł duplex)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  <w:tab w:val="left" w:pos="327" w:leader="none"/>
              </w:tabs>
              <w:spacing w:before="0" w:after="0"/>
              <w:ind w:left="327" w:hanging="283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 nośnika: </w:t>
            </w:r>
            <w:r>
              <w:rPr>
                <w:rFonts w:cs="Calibri" w:ascii="Calibri" w:hAnsi="Calibri"/>
                <w:sz w:val="20"/>
                <w:szCs w:val="20"/>
                <w:lang w:eastAsia="pl-PL" w:bidi="hi-IN"/>
              </w:rPr>
              <w:t>koperty, etykiety, papier zwykły, papier makulaturowy, papier gładki, papier gruby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  <w:tab w:val="left" w:pos="327" w:leader="none"/>
              </w:tabs>
              <w:spacing w:before="0" w:after="0"/>
              <w:ind w:left="327" w:hanging="283"/>
              <w:rPr>
                <w:rFonts w:ascii="Calibri" w:hAnsi="Calibri" w:cs="Calibri"/>
                <w:sz w:val="20"/>
                <w:szCs w:val="20"/>
                <w:lang w:val="en-US" w:eastAsia="pl-PL" w:bidi="hi-IN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pl-PL" w:bidi="hi-IN"/>
              </w:rPr>
              <w:t xml:space="preserve">format nośnika: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4, Letter, B5(ISO/JIS), A5, A5(long edge), B6(ISO), A6, Execu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7" w:leader="none"/>
              </w:tabs>
              <w:ind w:left="32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matura nośnika: od min. 60 g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min. 163 g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7" w:leader="none"/>
              </w:tabs>
              <w:ind w:left="32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szuflady z papierem 250 arkuszy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  <w:tab w:val="left" w:pos="327" w:leader="none"/>
              </w:tabs>
              <w:spacing w:before="0" w:after="0"/>
              <w:ind w:left="327" w:hanging="283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sparcie dla systemu operacyjnego:</w:t>
            </w:r>
            <w:r>
              <w:rPr>
                <w:rFonts w:cs="Calibri" w:ascii="Calibri" w:hAnsi="Calibri"/>
                <w:sz w:val="20"/>
                <w:szCs w:val="20"/>
                <w:lang w:eastAsia="pl-PL" w:bidi="hi-IN"/>
              </w:rPr>
              <w:t xml:space="preserve"> Windows 2000, Windows XP (32/64 bit) , Windows Vista (32/64 bit), Windows Server 2003 (32/64 bit), Windows 7 (32/64 bit), Windows Server 2008 R2, Windows Server 2008 (32/64 bit), Linux, MacOS X 10.4.11 lub wyższy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  <w:tab w:val="left" w:pos="327" w:leader="none"/>
              </w:tabs>
              <w:spacing w:before="0" w:after="0"/>
              <w:ind w:left="327" w:hanging="283"/>
              <w:rPr>
                <w:rFonts w:ascii="Calibri" w:hAnsi="Calibri" w:cs="Calibri"/>
                <w:sz w:val="20"/>
                <w:szCs w:val="20"/>
                <w:lang w:eastAsia="pl-PL" w:bidi="hi-IN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 w:bidi="hi-IN"/>
              </w:rPr>
              <w:t>napięcie zasilania: 230 V, 50 H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7" w:leader="none"/>
              </w:tabs>
              <w:ind w:left="32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. 2 la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27" w:leader="none"/>
              </w:tabs>
              <w:ind w:left="32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estawie: zasobnik z tonerem, płytka ze sterownikami oraz kabel zasilając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rządzenie powinno być dostarczone w stanie gotowości do pracy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0" w:right="961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>..………………………………………….</w:t>
      </w:r>
    </w:p>
    <w:p>
      <w:pPr>
        <w:pStyle w:val="Normal"/>
        <w:ind w:left="7800" w:right="961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right="1669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olumnie nr 2 należy wskazać typ, model, markę, producenta, parametry, funkcje oferowanego urządzenia; w przypadku oprogramowania należy wskazać jego, nazwę, wersję i funkcje jeżeli jest to oprogramowanie równoważne do wymaganego przez Zamawiającego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0"/>
        <w:i w:val="false"/>
        <w:u w:val="none"/>
        <w:b w:val="false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reviewaggregate">
    <w:name w:val="hreview-aggregate"/>
    <w:basedOn w:val="Domylnaczcionkaakapitu3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18:00Z</dcterms:created>
  <dc:creator>ajd</dc:creator>
  <dc:description/>
  <cp:keywords/>
  <dc:language>en-US</dc:language>
  <cp:lastModifiedBy>Małgorzata Strąk</cp:lastModifiedBy>
  <cp:lastPrinted>2012-10-12T11:47:00Z</cp:lastPrinted>
  <dcterms:modified xsi:type="dcterms:W3CDTF">2012-10-12T09:47:00Z</dcterms:modified>
  <cp:revision>7</cp:revision>
  <dc:subject/>
  <dc:title>Zadanie A-1</dc:title>
</cp:coreProperties>
</file>